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Екатерининская средня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36"/>
          <w:szCs w:val="36"/>
        </w:rPr>
        <w:t xml:space="preserve">Программа элективного курса по физик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для учащихся 9 класс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«Сдадим ОГЭ по физике без трое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ых Михаил Иванович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элективный курс предназначен для подготовки к ОГЭ  по физике.  Курс опирается на знания, полученные на уроках физики. Основное средство и цель его освоения – решение задач, поэтому теоретическая часть носит обзорный обобщающий характер. . Курс рассчитан на 34 часа в год, т. е 1 час в неделю.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ь курс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еспечить дополнительную поддержку выпускников основной школы для сдачи ОГЭ по физи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курс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истематизация и обобщение теоретических знаний по основным темам курс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мений решать задачи разной степени слож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 школьников умений и навыков планировать эксперимент, отбирать приборы, собирать установки для выполнения эксперимен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«Сдадим ОГЭ по физике без троек»» учени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лжны знать:  основные законы и формулы из различных разделов физики; классификацию задач по различным критериям; правила и приемы решения тестов по физик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уметь: использовать различные способы решения задач; применять алгоритмы, аналогии и другие методологические приемы решения задач; решать задачи с применением законов и формул, различных разделов физики;  проводить анализ условия и этапов решения задач; классифицировать задачи по определенным признакам; уметь правильно оформлять задач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Элективный курс «Сдадим ОГЭ  по физике без троек» позволяет реализовать следующие принципы обуч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идактические: достижение прочности и глубины знаний по физике; обеспечение самостоятельности и активности учащихся; реализация интегративного политехнического обучения и др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тельные: профессиональная ориентация, развитие трудолюбия, настойчивости и упорства в достижении поставленной цел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межпредметные: единство природы и научной картины мира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Введение. Правила и приемы решения физических зада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ботать над тестовыми заданиями. Общие требования при решении физических задач. Этапы решения физической задачи. Работа с текстом задачи. Анализ физического явления. Различные приемы и способы решения физических задач: алгоритмы, аналогии, геометрические прие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Механические яв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ханическое движение. Путь. Перемещение. Скорость. Ускорение. Движение по окружности.</w:t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коны динамики. Инерция.  Взаимодействие тел. Масса. Сила. Сложение си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Силы в природе. Сила упругости. Сила трения. Сила тяжести. Свободное падение. Закон всемирного тяготения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мпульс тела. Закон сохранения импульса тела. Работа. Мощность. КПД. Энергия. Закон сохранения механической энергии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стые механизмы. Давление. Атмосферное давление. Закон Паскаля. Закон Архиме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Механические колебания и волны. Звук.</w:t>
        <w:tab/>
        <w:t xml:space="preserve"> </w:t>
        <w:tab/>
        <w:t xml:space="preserve"> 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Тепловые яв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Строение вещества. Тепловое движение атомов и молекул. Броуновское движение. Диффузия. Взаимодействие частиц вещества. Модели строения газов, жидкостей и твёрдых тел.  Температура. Связь температуры со скоростью хаотичного движения частиц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нутренняя энергия.  Способы изменения внутренней энергии тела. Виды теплопередачи. Количество теплоты. Удельная теплоёмкост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Изменение агрегатных состояний вещества. Фазовые переходы.  Влажность воздуха Закон сохранения энергии в тепловых процессах. Преобразования энергии в тепловых машинах</w:t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Электромагнитные яв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Электризация тел. Два вида электрических зарядов. Взаимодействие зарядов. Закон сохранения электрического заряда. Электрическое поле. Действие электрического поля на электрические заряды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стоянный электрический ток. Сила тока. Напряжение. Электрическое сопротивление. Закон Ома для участка цепи. Работа и мощность электрического тока. Закон Джоуля – Ленца.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Опыт Эрстеда. Магнитное поле тока. Взаимодействие магнитов. Действие магнитного поля на проводник с током. Э/магнитная индукция. Опыты Фарадея. Переменный т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еометрическая оптика. Законы геометрической оптики. Плоское зеркало. Дисперсия света. Линза. Фокусное расстояние линзы. Глаз как оптическая система. Оптические прибо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Атомная физ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диоактивность. α, β, γ -излучение. Опыт. Планетарная модель атома. Состав атомного ядра. Ядерные реакц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ая картина мира. Физические законы и границы их применимости. Роль физики в формировании научной картины ми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Эксперим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  с оборудованием по темам: «Механика», «Электричество», «Оптика».  Цель: привитие навыков работы с приборами, измерение и обработка полученных данные, умение формулировать выв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Работа с текстовыми задан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Итоговый тест за курс физики основной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 - тематический план</w:t>
      </w:r>
    </w:p>
    <w:p>
      <w:pPr>
        <w:pStyle w:val="Normal"/>
        <w:spacing w:lineRule="auto" w:line="232"/>
        <w:ind w:left="4280" w:right="2380" w:hanging="12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268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 на тему.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. Правила и приемы решения физически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я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явления.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я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ная фи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4</w:t>
            </w:r>
          </w:p>
        </w:tc>
      </w:tr>
    </w:tbl>
    <w:p>
      <w:pPr>
        <w:pStyle w:val="Normal"/>
        <w:spacing w:lineRule="exact" w:line="307" w:before="0" w:after="0"/>
        <w:jc w:val="center"/>
        <w:rPr>
          <w:rFonts w:ascii="Times New Roman" w:hAnsi="Times New Roman" w:eastAsia="Times New Roman" w:cs="Times New Roman"/>
          <w:w w:val="99"/>
          <w:sz w:val="28"/>
        </w:rPr>
      </w:pPr>
      <w:r>
        <w:rPr>
          <w:rFonts w:eastAsia="Times New Roman" w:cs="Times New Roman" w:ascii="Times New Roman" w:hAnsi="Times New Roman"/>
          <w:w w:val="99"/>
          <w:sz w:val="28"/>
        </w:rPr>
      </w:r>
      <w:r>
        <w:br w:type="page"/>
      </w:r>
    </w:p>
    <w:p>
      <w:pPr>
        <w:pStyle w:val="TextBodyIndent"/>
        <w:spacing w:lineRule="auto" w:line="240"/>
        <w:ind w:left="1134"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КАЛЕНДАРНО - ТЕМАТИЧЕСКОЕ ПЛАНИРОВАНИЕ</w:t>
      </w:r>
    </w:p>
    <w:p>
      <w:pPr>
        <w:pStyle w:val="Normal"/>
        <w:spacing w:lineRule="exact" w:line="307" w:before="0" w:after="0"/>
        <w:jc w:val="center"/>
        <w:rPr>
          <w:rFonts w:ascii="Times New Roman" w:hAnsi="Times New Roman" w:eastAsia="Times New Roman" w:cs="Times New Roman"/>
          <w:w w:val="99"/>
          <w:sz w:val="28"/>
        </w:rPr>
      </w:pPr>
      <w:r>
        <w:rPr>
          <w:rFonts w:eastAsia="Times New Roman" w:cs="Times New Roman" w:ascii="Times New Roman" w:hAnsi="Times New Roman"/>
          <w:w w:val="99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2425</wp:posOffset>
                </wp:positionV>
                <wp:extent cx="53797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5069"/>
                              <w:gridCol w:w="1701"/>
                              <w:gridCol w:w="851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ид занят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8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Введение. Правила и приемы решения физических задач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ведение. Правила и приемы решения физических задач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ц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8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Механические явле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инематика механического движения. Законы динамик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ц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тестовых заданий по теме «Кинематика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няти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тестовых заданий по теме «Динамика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няти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лы в природ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оны сохранения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ц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тестовых заданий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Силы в природе 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няти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тестовых заданий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 Законы сохранения 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няти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атика и гидростатика. Механические колебания и волны. Звук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ц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тестовых заданий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Статика и гидростатика 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няти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тестовых заданий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Механические колебания и волны. Звук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няти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пловые явления.</w:t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7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ение вещ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ц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тестовых заданий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Строение вещества 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няти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утренняя энерг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ц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тестовых заданий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Внутренняя энергия 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няти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менение агрегатных состояний веществ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ц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тестовых заданий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Изменение агрегатных состояний вещества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няти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тестовых заданий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Изменение агрегатных состояний вещества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няти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Электромагнитные явле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8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атическое электричест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ц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тестовых заданий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 Статическое электричество 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тоянный электрический то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ц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тестовых заданий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 Постоянный электрический ток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гнетиз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ц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тестовых заданий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 Магнетизм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менты геометрической опти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ц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тестовых заданий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 Элементы геометрической оптики 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Атомная физи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троение атома и атомного яд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ц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тестовых заданий по «Строение атома и атомного ядра 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няти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8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Эксперимен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абораторные работы по теме: «Механика»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няти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абораторные работы по теме: «Электричество»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няти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абораторные работы по теме: «Оптика»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няти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Текстовые зад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тестовыми заданиям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ц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тестовыми заданиям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няти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тестовыми  задания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тестовыми задания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9pt;mso-wrap-distance-top:0pt;mso-wrap-distance-bottom:0pt;margin-top:27.75pt;mso-position-vertical-relative:text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5069"/>
                        <w:gridCol w:w="1701"/>
                        <w:gridCol w:w="851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ид заняти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8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Введение. Правила и приемы решения физических задач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час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Введение. Правила и приемы решения физических задач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ц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8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Механические явления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 часов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инематика механического движения. Законы динамик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ц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тестовых заданий по теме «Кинематика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нятие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тестовых заданий по теме «Динамика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нятие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лы в природе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оны сохранения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ц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тестовых заданий по те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Силы в природе 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нятие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тестовых заданий по те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 Законы сохранения 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нятие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тика и гидростатика. Механические колебания и волны. Звук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ц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тестовых заданий по те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Статика и гидростатика 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нятие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тестовых заданий по те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Механические колебания и волны. Звук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нятие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пловые явления.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 часов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ение вещ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ц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тестовых заданий по те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Строение вещества 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нятие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утренняя энергия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ц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тестовых заданий по те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Внутренняя энергия 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нятие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менение агрегатных состояний веществ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ц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тестовых заданий по те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Изменение агрегатных состояний вещества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нятие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тестовых заданий по те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Изменение агрегатных состояний вещества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нятие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Электромагнитные явления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 часов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тическое электричест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ц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тестовых заданий по те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 Статическое электричество 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оянный электрический то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ц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тестовых заданий по те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 Постоянный электрический ток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гнетиз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ц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тестовых заданий по те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 Магнетизм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менты геометрической опти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ц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тестовых заданий по те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 Элементы геометрической оптики 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Атомная физик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 часа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троение атома и атомного яд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ц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тестовых заданий по «Строение атома и атомного ядра 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нятие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8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Эксперимен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 часа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абораторные работы по теме: «Механика»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нятие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абораторные работы по теме: «Электричество»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нятие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абораторные работы по теме: «Оптика»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нятие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Текстовые зада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 часа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тестовыми заданиям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ц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тестовыми заданиям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нятие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тестовыми  задания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тестовыми задания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6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w w:val="99"/>
          <w:sz w:val="28"/>
        </w:rPr>
      </w:pPr>
      <w:r>
        <w:rPr>
          <w:rFonts w:eastAsia="Times New Roman" w:cs="Times New Roman" w:ascii="Times New Roman" w:hAnsi="Times New Roman"/>
          <w:w w:val="99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-215900</wp:posOffset>
                </wp:positionV>
                <wp:extent cx="12700" cy="12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1pt;margin-top:-17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1970</wp:posOffset>
                </wp:positionH>
                <wp:positionV relativeFrom="paragraph">
                  <wp:posOffset>-215900</wp:posOffset>
                </wp:positionV>
                <wp:extent cx="12700" cy="12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.1pt;margin-top:-17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83100</wp:posOffset>
                </wp:positionH>
                <wp:positionV relativeFrom="paragraph">
                  <wp:posOffset>-215900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3pt;margin-top:-17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52135</wp:posOffset>
                </wp:positionH>
                <wp:positionV relativeFrom="paragraph">
                  <wp:posOffset>-215900</wp:posOffset>
                </wp:positionV>
                <wp:extent cx="12700" cy="12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5.05pt;margin-top:-17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76"/>
        <w:ind w:left="10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 для учителя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/>
      </w:pPr>
      <w:r>
        <w:rPr/>
        <w:t>Перышкин А. В. Физика. Учебник для 7 кл. – М.: Дрофа, 2014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/>
      </w:pPr>
      <w:r>
        <w:rPr/>
        <w:t>Перышкин А. В. Физика. Учебник для 8 кл. – М.: Дрофа, 2014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/>
      </w:pPr>
      <w:r>
        <w:rPr/>
        <w:t>Перышкин А. В. , Гутник Е.М.  Физика. Учебник для 9 кл. – М.: Дрофа, 2014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/>
      </w:pPr>
      <w:r>
        <w:rPr/>
        <w:t>А.Е.Марон Д.Н. Городецкий В.Е.Марон Е.А.Марон «Законы, формулы, алгоритмы решения задач» - М «Дрофа» 2008.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/>
      </w:pPr>
      <w:r>
        <w:rPr/>
        <w:t>Кабардин. О.Ф., Орлов. В.А.,  Зильберман. А.Р. Задачи по физике – М. Дрофа.2004г.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/>
      </w:pPr>
      <w:r>
        <w:rPr/>
        <w:t>А. П. Рымкевич Сборник задач по физике 9-11 кл М. Дрофа 2005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/>
      </w:pPr>
      <w:r>
        <w:rPr/>
        <w:t>Тренировочные варианты экзаменационных работ для проведения государственной итоговой аттестации.</w:t>
      </w:r>
    </w:p>
    <w:p>
      <w:pPr>
        <w:pStyle w:val="Style17"/>
        <w:spacing w:lineRule="auto" w:line="276" w:before="0" w:after="0"/>
        <w:rPr/>
      </w:pPr>
      <w:r>
        <w:rPr/>
      </w:r>
    </w:p>
    <w:p>
      <w:pPr>
        <w:pStyle w:val="Style17"/>
        <w:spacing w:lineRule="auto" w:line="360" w:before="0" w:after="0"/>
        <w:ind w:left="106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 для учащихс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ышкин А. В. Физика. Учебник для 7 кл. – М.: Дрофа, 2014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ышкин А. В. Физика. Учебник для 8 кл. – М.: Дрофа, 2014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ышкин А. В. , Гутник Е.М.  Физика. Учебник для 9 кл. – М.: Дрофа, 2014.</w:t>
      </w:r>
    </w:p>
    <w:p>
      <w:pPr>
        <w:pStyle w:val="Normal"/>
        <w:numPr>
          <w:ilvl w:val="0"/>
          <w:numId w:val="2"/>
        </w:numPr>
        <w:spacing w:before="0" w:after="0"/>
        <w:ind w:left="177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Тренировочные варианты экзаменационных работ для проведения государственной итоговой аттестации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5:26:00Z</dcterms:created>
  <dc:creator>Ирина Митенкова</dc:creator>
  <dc:description/>
  <dc:language>en-US</dc:language>
  <cp:lastModifiedBy>Jakovleva-NG</cp:lastModifiedBy>
  <dcterms:modified xsi:type="dcterms:W3CDTF">2018-10-31T05:26:00Z</dcterms:modified>
  <cp:revision>2</cp:revision>
  <dc:subject/>
  <dc:title/>
</cp:coreProperties>
</file>